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sz w:val="28"/>
          <w:szCs w:val="28"/>
        </w:rPr>
        <w:t>Planner/ Organisers Report</w:t>
      </w:r>
    </w:p>
    <w:p>
      <w:pPr>
        <w:pStyle w:val="Normal"/>
        <w:rPr/>
      </w:pPr>
      <w:r>
        <w:rPr/>
        <w:t>After a last minute panic, I think this event went very well.  We had a fantastic turn-out, with 64 teams or individuals.  Thank you to those on the medium course who coped with a hand-drawn map after we ran out of pre-marked maps.</w:t>
      </w:r>
    </w:p>
    <w:p>
      <w:pPr>
        <w:pStyle w:val="Normal"/>
        <w:rPr/>
      </w:pPr>
      <w:r>
        <w:rPr/>
        <w:t>Bottle Lake is frequently used, but with the complex track networks especially at the Spencer Park end of the map, I think there is enough interest to keep using it.  By the next event we should have our new MTBO map, so it will be even better.</w:t>
      </w:r>
    </w:p>
    <w:p>
      <w:pPr>
        <w:pStyle w:val="Normal"/>
        <w:rPr/>
      </w:pPr>
      <w:r>
        <w:rPr/>
        <w:t>Our next event is at McLeans Island on 30</w:t>
      </w:r>
      <w:r>
        <w:rPr>
          <w:vertAlign w:val="superscript"/>
        </w:rPr>
        <w:t>th</w:t>
      </w:r>
      <w:r>
        <w:rPr/>
        <w:t xml:space="preserve"> September, and I look forward to seeing you all there.  </w:t>
      </w:r>
    </w:p>
    <w:p>
      <w:pPr>
        <w:pStyle w:val="Normal"/>
        <w:rPr/>
      </w:pPr>
      <w:r>
        <w:rPr/>
        <w:t>This was the third event of this years series, and we are delighted that Cycleways in Ferrymead have agreed to spnsor us.  They will be providing place and spot prizes at the final event of the series at Victoria Park.  Until then why not pop-in and check out the store- they are on Ferry Road.</w:t>
      </w:r>
    </w:p>
    <w:p>
      <w:pPr>
        <w:pStyle w:val="Normal"/>
        <w:rPr/>
      </w:pPr>
      <w:r>
        <w:rPr/>
      </w:r>
    </w:p>
    <w:tbl>
      <w:tblPr>
        <w:tblW w:w="6748" w:type="dxa"/>
        <w:jc w:val="left"/>
        <w:tblInd w:w="-113" w:type="dxa"/>
        <w:tblLayout w:type="fixed"/>
        <w:tblCellMar>
          <w:top w:w="0" w:type="dxa"/>
          <w:left w:w="108" w:type="dxa"/>
          <w:bottom w:w="0" w:type="dxa"/>
          <w:right w:w="108" w:type="dxa"/>
        </w:tblCellMar>
      </w:tblPr>
      <w:tblGrid>
        <w:gridCol w:w="1066"/>
        <w:gridCol w:w="2841"/>
        <w:gridCol w:w="2841"/>
      </w:tblGrid>
      <w:tr>
        <w:trPr/>
        <w:tc>
          <w:tcPr>
            <w:tcW w:w="674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Short Cours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m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ohn Davi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8.2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obyn Davi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4.0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orge Ky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0.2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x Earnsha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0.2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saac Ho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2.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al Rog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 tim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ianca/ Rober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tired</w:t>
            </w:r>
          </w:p>
        </w:tc>
      </w:tr>
    </w:tbl>
    <w:p>
      <w:pPr>
        <w:pStyle w:val="Normal"/>
        <w:rPr/>
      </w:pPr>
      <w:r>
        <w:rPr/>
      </w:r>
    </w:p>
    <w:tbl>
      <w:tblPr>
        <w:tblW w:w="6872" w:type="dxa"/>
        <w:jc w:val="left"/>
        <w:tblInd w:w="-113" w:type="dxa"/>
        <w:tblLayout w:type="fixed"/>
        <w:tblCellMar>
          <w:top w:w="0" w:type="dxa"/>
          <w:left w:w="108" w:type="dxa"/>
          <w:bottom w:w="0" w:type="dxa"/>
          <w:right w:w="108" w:type="dxa"/>
        </w:tblCellMar>
      </w:tblPr>
      <w:tblGrid>
        <w:gridCol w:w="1190"/>
        <w:gridCol w:w="2841"/>
        <w:gridCol w:w="2841"/>
      </w:tblGrid>
      <w:tr>
        <w:trPr/>
        <w:tc>
          <w:tcPr>
            <w:tcW w:w="6872"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Medium Cours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Zachary Ashle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8.3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al Roger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9.4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m Whitl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0.0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icholas Ashle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0.4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ohn Davi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6.0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an Batchel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8.4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eremy Gutse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8.5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dward Pilbr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9.36</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oshua Blylev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1.2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uncan Boo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2.4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aron Blyleve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3.0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Helen and Ther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8.09</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aul Dad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2.4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enny and An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3.1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ophie Harri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5.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Vivienne &amp; Willia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6.5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oa Marr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7.48</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istair &amp; JJ</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2.3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Hamish De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7.25</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eri Leight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7.2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li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7.2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at McC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6.2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Fay Farr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19.52</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obert H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36.3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efan &amp; Luk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90.30</w:t>
            </w:r>
          </w:p>
        </w:tc>
      </w:tr>
    </w:tbl>
    <w:p>
      <w:pPr>
        <w:pStyle w:val="Normal"/>
        <w:rPr/>
      </w:pPr>
      <w:r>
        <w:rPr/>
      </w:r>
    </w:p>
    <w:tbl>
      <w:tblPr>
        <w:tblW w:w="7050" w:type="dxa"/>
        <w:jc w:val="left"/>
        <w:tblInd w:w="-113" w:type="dxa"/>
        <w:tblLayout w:type="fixed"/>
        <w:tblCellMar>
          <w:top w:w="0" w:type="dxa"/>
          <w:left w:w="108" w:type="dxa"/>
          <w:bottom w:w="0" w:type="dxa"/>
          <w:right w:w="108" w:type="dxa"/>
        </w:tblCellMar>
      </w:tblPr>
      <w:tblGrid>
        <w:gridCol w:w="1368"/>
        <w:gridCol w:w="2841"/>
        <w:gridCol w:w="2841"/>
      </w:tblGrid>
      <w:tr>
        <w:trPr/>
        <w:tc>
          <w:tcPr>
            <w:tcW w:w="70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Long Cour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rsten Jorgen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2.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teve Gurne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raig Tregurth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5.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eorgia Whitl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6.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ohn Fink</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3.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ohn Howar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ra Andr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3.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reg Brist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5.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BC c/o Ian Edmo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7.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tin Etheringt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9.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ike Marr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9.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im Farr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ister Methere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1.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ave Armstro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4.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eil Scarlet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7.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raeme Re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78.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rry/ Pau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0.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en &amp; Sau Redm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1.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obert Whitl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3.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ichard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5.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an St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7.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ally Dick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89.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eb Ba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2.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aren Gray &amp; Emma Bradle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5.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aitlin Bertensha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7.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lly Gil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7.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an McKenzi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99.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Ethan McClimo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7.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osie Bolan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11.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urray Dwy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11.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Julian Marti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37.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rent Tom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 incorrect punch</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06:43:00Z</dcterms:created>
  <dc:creator>Claire Heppenstall</dc:creator>
  <dc:description/>
  <cp:keywords/>
  <dc:language>en-US</dc:language>
  <cp:lastModifiedBy>Claire Heppenstall</cp:lastModifiedBy>
  <dcterms:modified xsi:type="dcterms:W3CDTF">2007-07-29T07:17:00Z</dcterms:modified>
  <cp:revision>2</cp:revision>
  <dc:subject/>
  <dc:title>Planner/ Organisers Report</dc:title>
</cp:coreProperties>
</file>